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Satluj" w:ascii="Satluj" w:hAnsi="Satluj"/>
        </w:rPr>
        <w:t>ÕÆ å¹ÔÅù ÁÅêä¶ ç¯Ãå» çÆ ÃÈÚÆ ÇåÁÅð Õðé ÓÚ Õ¯ÂÆ î¹ôÇÕñ Ô¯ò¶×Æ? ÁÅêä¶ ç¹ôîä» ç¶ éÅî» ç¶ éÅñ ÁÇÜÔÅ ÕðéÅ ôÅÇÂç å¹ÔÅâ¶ ñÂÆ úéÅ Ã½ÖÅ éÅ Ô¯ò¶, êð Çøð òÆ å¹ÃÄ À°Ô ÇåÁÅð Õð ÃÕç¶ Ô¯¢ îÃñÅ ÇÂé·» ç¯Ô» ç¶ ÇòÚÕÅð òÅñ¶ ñ¯Õ» çÆ ÇôéÅõå Õðé çÅ ÔË¢ À°Ô ñ¯Õ ÇÜé·» ù ÁÅêä¶ À°Ã Á³çðÈéÆ îÅéÇÃÕ ÕÅÀ±ºàð Óå¶ ðËÇÜÃàð ÕðéÅ Á½ÖÅ Ô°³çË ÇÜÃ çÅ ÇÂÃå¶îÅñ ÁÃÄ çÈÃÇðÁ» ù Ü»Úä ñÂÆ Õðç¶ Ô»¢ ÇÂÔ À°Ô ñ¯Õ Ô°³ç¶ Ôé ÇÜé·» ìÅð¶ ÃÅù ê¼ÕÆ åð·» êåÅ éÔÄ Ô¹¿çÅ ÇÕ ÁÃÄ À°é·» ìÅð¶ ÇÕò¶º îÇÔÃ±Ã Õðç¶ Ô»¢ À°Ô ÇÜé·» ìÅð¶ ÁÃÄ Ã¯Úç¶ Ô» ÇÕ ÃÅù À°é·» ù êÃ¿ç ÕðéÅ ÚÅÔÆçË êð, ÇÕÃ¶ éÅ ÇÕÃ¶ ÕÅðé, ÁÃÄ ðÇÔ¿ç¶ À°é·» å¯º Ú½Õ¿é¶ Ô»¢ ÁÅêä¶ ÁêÇðíÅÇôå ÇðôÇåÁ» ìÅð¶ ÇòÚÅð Õðé ñÂÆ Õ°Þ Ãî» ÷ðÈð õðÚ Õð¯¢ Õ¯ÂÆ ÇÜÃ ù å¹ÃÄ ìÔ¹å Ø¼à ÜÅäç¶ Ô¯ å¹ÔÅâ¶ ìÔ¹å Õ¿î ÁÅ ÃÕçË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ÁÃÆº ÇÕÃ¶ òÆ ÚÆ÷ ìÅðÔ¶ ÃÅÕÅðÅåîÕ ÇÕò¶º îÇÔÃ±Ã Õð ÃÕç¶ Ô» Üç¯º õìð» ç¶ ÃÅâ¶ ÃÅð¶ ÚËéñ ÇÕÁÅîå Áå¶ ÇéðÅôÅ éÅñ íð¶ êÂ¶ Ôé¢ ÇÂ¿Þ ÜÅêçË ÇÕ Á¼ÜÕ¼ñ· Õ¯ÂÆ À°åôÅÔÜéÕ õìð ñ¾íä ñÂÆ ÃÅù êÇÔñ» éÅñ¯º ÇÕå¶ ò¾è ÇîÔéå ÕðéÆ êËºçÆ þ¢ ÁÃÄ ÁÅêä¶ ÁÅê ù ÁÅôÅòÅç éÅñ ÇÚîó¶ ðÇÔä çÆ ÇÂÜÅ÷å ÇÕò¶º ç¶ ÃÕç¶ Ô»? ÕÆ ÁÃÄ Õç¶ òÆ Ã¹ð¾ÇÖÁå Áå¶ îÇÔøÈ÷ îÇÔÃÈÃ Õð ÃÕ»×¶? êÇðòðåéôÆñåÅ Áå¶ ÁÇéôÇÚååÅ, Õ¹çðåÆ å½ð Óå¶, ÇÂÃ èðåÆ Óå¶ ÜÆòé çÅ Ã¹íÅÁ Ôé¢ ÁÃÄ ÇÂÔ í°¾ñ Ü»ç¶ Ô» ÇÕ ÁÃ¿íÅÇòå åìçÆñÆÁ» òÆ ô¹¾í Ã¹é¶Ô¶ ÇñÁÅ ÃÕçÆÁ» Ôé¢ ÇÜÔóÅ ÁÅé§ç å¹ÔÅâÅ ÇÂ¿å÷Åð Õð Çðþ À°Ã ù é÷ðÁ³çÅ÷ éÅ Õð¯ íÅò¶º À°Ô ÁÃÇæðåÅ ÓÚ ÔÆ ÇÕª éÅ Ô¯ò¶¢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å¹ÃÄ ÇÜÔóÆ ÷¹ìÅé îð÷Æ ì¯ñç¶ Ô¯ò¯, Õ°Þ ñø÷» ç¶ ÇÂ¾Õ å¯º Ç÷ÁÅçÅ îåñì Ô¹¿ç¶ Ôé¢ å¹ÔÅù ÇÂÔ ìó¶ ÇèÁÅé éÅñ Ã¹äéÅ Áå¶ ÃîÞäÅ êËºçË ÇÕ Õ¯ÂÆ ñø÷ ÇÕÃ¶ òÅÕ ÓÚ ÇÕÃ åð·» ñ×ÅÇÂÁÅ Ç×ÁÅ þ éÔÄ å» å¹ÔÅù òÅÕÂÆ ÇÂÔ ÃîÞ éÔÄ ÁÅò¶×Å ÇÕ ÇÕÔÅ ÕÆ ÜÅ Çðþ¢ ÕÔ¶ ×Â¶ ôìç» ù å¹ÔÅù Ã¿çðí ÓÚ êÅÀ°äÅ êò¶×Å¢ ÃÅâ¶ ÓÚ¯º Õ°Þ ñ¯Õ ÁÅêäÆ ×¾ñ êÈðÆ åð·» ÃîÞÅÀ°ä ñÂÆ ì½âÆ ñËº×¹Â¶Ü çÅ ÇÂÃå¶îÅñ Õðç¶ Ôé Áå¶ îåñì ÃîÞÅÀ°ä ñÂÆ À°Ô ôìç» çÆ ìÜÅÂ¶ ÁÅêäÆÁ» é÷ð» ç¶ ÇÂôÅÇðÁ» ù òðåç¶ Ôé¢ Ü¯ å¹ÔÅâ¶ ÁÅñ¶ ç¹ÁÅñ¶ òÅêð Çðþ, Ü¶Õð À°Ã çÅ åðÜîÅ Õðé Çò¾Ú å¹ÔÅù Çç¾Õå ê¶ô ÁÅ ðÔÆ þ å» Ãí å¯º ÃÅÕÅðÅåîÕ ÇòÁÅÇÖÁÅ ñ¾íä çÆ Õ¯Çôô Õð¯¢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  <w:t>ÁÃÄ ÃÅð¶ BAòÄ ÃçÆ ç¶ âðÅî¶ìÅ÷ Ô», íÅò ÃÅâ¶ Ãí ç¶ ÔÆ Á³çÅ÷ ìÔ¹å éÅàÕÆ Ôé¢ çìÅÁ, ÜñçìÅ÷Æ Áå¶ Ã¿Õà ÃÅâÆ õ¹ðÅÕ Ôé¢ Ü¶Õð Õ°Þ Õðé çÅ Õ¯ÂÆ ×ðîÅ-×ðî ÕÅðé éÅ Ô¯ò¶, ÃÅù ÇÂ¿Þ ñ¾×ä ñ×çË ÇÜò¶º ÃÅâÆÁ» Ç÷¿ç×ÆÁ» ÓÚ ÇÕÃ¶ îÔ¾åòêÈðé ôËÁ çÆ ØÅà êË ×ÂÆ þ¢ Ü¶Õð ÁÃÄ ô»åÆ, õÅî¯ôÆ Áå¶ ÃÕÈé éÅñ ÜÆòé ìÃð Õð ðÔ¶ Ô¯ÂÆÂ¶ å» ÃÅù ÜÅêä ñ¼×çË ÇÕ ÷ðÈð Õ°Þ éÅ Õ°Þ öñå Ô¯ ÇðÔÅ Ô¯äË¢ ÕÂÆ òÅð, êð, ÇÕÃ¶ ô¾ÕÆ ï¯ÜéÅ çÅ ÇéôÚ¶êÈðòÕ Çê¼ÛÅ Õðé çÆ ìÜÅÂ¶ Õ¯ÂÆ òÆ ÁËÕôé éÅ ñËäÅ ÇìÔåð Ô¹¿çË¢ ÕÂÆ òÅð ÁÃÄ Õ¶òñ ÁÅêäÆÁ» ñ¼å» ÁÅðÅî éÅñ êÃÅð Õ¶, ÇìéÅ Õ°Þ ÕÆå¶, Õ¹çðå ù À°Ã çÆ ÁÅêäÆ ÚÅñ¶ Ú¼ñä ç¶ä éÅñ ÔÆ À°Ô ÃÅðÆ êÌ×åÆ ÔÅÇÃñ Õð ÃÕç¶ Ô» ÇÜÔóÆ ÃÅù ÚÅÔÆçÆ Ô¯ò¶¢ å¹ÃÄ À°Ô Ãí Õ°Þ Õð ðÔ¶ Ô¯ Ü¯ å¹ÔÅù Õðé çÆ ñ¯ó þ¢ Ô¹ä ÇÃðø ðÆñËÕÃ Õð¯ ...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Satluj" w:ascii="Satluj" w:hAnsi="Satluj"/>
          <w:lang w:val="en-CA"/>
        </w:rPr>
        <w:t>å¹ÃÄ é¯ÇàÃ ÕÆåÅ Ô¯ò¶×Å ÇÕ ÃÅâÅ ×ÌÇÔ ÁÇÜÔ¶ ñ¯Õ» éÅñ íÇðÁÅ ÇêÁË ÇÜé·» ù Ôð ôËÁ çÅ ÜòÅì êÈð¶ íð¯Ã¶ éÅñ êåË¢ Ü¶ ÁÃÄ Ã¹êð ñ¾ÕÆ éÔÄ å» Çøð Ô¯ð ÕÆ Ô»? ÇÂÃ çÅ îåñì ÇÂÔ Ô¯ÇÂÁÅ ÇÕ Üç¯º òÆ ÃÅâ¶ Õ¯ñ Õ¯ÂÆ ÃòÅñ Ô¯ò¶, À°Ô ñ¯Õ À°é·» ÃÅð¶ õÅñÆ ÃæÅé» ù íð ÃÕç¶ Ôé ÇÜé·» ù ÃÅâ¶ ô¿ÇÕÁ» é¶ ÇÃðÇÜÁË¢ êð ÇÂÃ éÅñ îÃñÅ ÇÂÔ þ ÇÕ ÃÅâÆ ÃîÞ ÇòÚñ¶ øðÕ ù Õ¶òñ çÈÃð¶ ñ¯Õ» çÆÁ» æÆÀ±ðÆÁ» éÅñ éÔÄ êÈÇðÁÅ ÜÅ ÃÕçÅ¢ Çøð òÆ ìÔ¹å Õ°Þ ÁÇÜÔÅ Ô¯ò¶×Å ÇÜÔóÅ ÃÅâÆ ÃîÞ å¯º ìÅÔð ðÔ¶×Å¢ ÇÕªÇÕ ÇêÕÚð ÁíÆ ìÅÕÆ þ î¶ð¶ ç¯Ãå¢ ÔÅñ¶ å¹ÃÄ ÕÔÅäÆ ç¶ æ¯ó·Å ÇÜ¿éÅ Á³çð ÔÆ ×Â¶ Ô¯¢ Üç¯º ÇÂ¾Õ òÅð å¹ÔÅâÆ Ç÷¿ç×Æ çÅ éò» ÁÇèÁÅÂ¶ ÚñéÅ ô¹ðÈ Ô¯ÇÂÁÅ å» Ãí Õ°Þ òè¶ð¶ ÃîÞ êËä ñ¾×¶×Å¢</w:t>
      </w:r>
    </w:p>
    <w:p>
      <w:pPr>
        <w:pStyle w:val="Normal"/>
        <w:jc w:val="both"/>
        <w:rPr>
          <w:rFonts w:ascii="Satluj" w:hAnsi="Satluj" w:cs="Satluj"/>
          <w:lang w:val="en-CA"/>
        </w:rPr>
      </w:pPr>
      <w:r>
        <w:rPr>
          <w:rFonts w:cs="Satluj" w:ascii="Satluj" w:hAnsi="Satluj"/>
          <w:lang w:val="en-CA"/>
        </w:rPr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tluj">
    <w:charset w:val="00"/>
    <w:family w:val="auto"/>
    <w:pitch w:val="variable"/>
  </w:font>
  <w:font w:name="DRChatrikWeb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Satluj" w:hAnsi="Satluj"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atluj" w:hAnsi="Satluj" w:cs="Satluj"/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DRChatrikWeb" w:hAnsi="DRChatrikWeb" w:eastAsia="Times New Roman" w:cs="Arial"/>
      <w:sz w:val="24"/>
      <w:szCs w:val="24"/>
      <w:lang w:val="en-US" w:bidi="ar-SA"/>
    </w:rPr>
  </w:style>
  <w:style w:type="character" w:styleId="Heading1Char">
    <w:name w:val="Heading 1 Char"/>
    <w:qFormat/>
    <w:rPr>
      <w:rFonts w:ascii="Satluj" w:hAnsi="Satluj" w:eastAsia="Times New Roman" w:cs="Arial"/>
      <w:b/>
      <w:bCs/>
      <w:sz w:val="40"/>
      <w:szCs w:val="40"/>
      <w:lang w:val="en-US" w:bidi="ar-SA"/>
    </w:rPr>
  </w:style>
  <w:style w:type="character" w:styleId="Heading2Char">
    <w:name w:val="Heading 2 Char"/>
    <w:qFormat/>
    <w:rPr>
      <w:rFonts w:ascii="Satluj" w:hAnsi="Satluj" w:eastAsia="Times New Roman" w:cs="Times New Roman"/>
      <w:b/>
      <w:sz w:val="24"/>
      <w:szCs w:val="24"/>
      <w:lang w:val="en-US" w:bidi="ar-SA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DRChatrikWeb" w:hAnsi="DRChatrikWeb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54:00Z</dcterms:created>
  <dc:creator>HP-PC</dc:creator>
  <dc:description/>
  <cp:keywords/>
  <dc:language>en-US</dc:language>
  <cp:lastModifiedBy>HP-PC</cp:lastModifiedBy>
  <cp:lastPrinted>2018-12-27T13:43:00Z</cp:lastPrinted>
  <dcterms:modified xsi:type="dcterms:W3CDTF">2020-12-09T07:21:00Z</dcterms:modified>
  <cp:revision>3</cp:revision>
  <dc:subject/>
  <dc:title/>
</cp:coreProperties>
</file>